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</w:t>
        <w:tab/>
        <w:tab/>
        <w:tab/>
        <w:tab/>
        <w:t xml:space="preserve">                              Date: _________________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rPr/>
      </w:pPr>
      <w:r>
        <w:rPr/>
        <w:t>Period: __________________</w:t>
        <w:tab/>
        <w:tab/>
        <w:tab/>
        <w:tab/>
        <w:tab/>
        <w:tab/>
      </w:r>
      <w:r>
        <w:rPr>
          <w:b/>
        </w:rPr>
        <w:t xml:space="preserve">      Geometry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ngle Relationship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tice Problems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llow all instructions for the problems. Show work for all problem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ember – No Work, No Credit. Simplify and box in all answers if appropriate.</w:t>
            </w:r>
          </w:p>
        </w:tc>
      </w:tr>
      <w:tr>
        <w:trPr>
          <w:trHeight w:val="2647" w:hRule="exact"/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47640</wp:posOffset>
                      </wp:positionH>
                      <wp:positionV relativeFrom="paragraph">
                        <wp:posOffset>290830</wp:posOffset>
                      </wp:positionV>
                      <wp:extent cx="685800" cy="571500"/>
                      <wp:effectExtent l="38100" t="635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2pt,22.9pt" to="467.15pt,67.85pt" stroked="t" o:allowincell="t" style="position:absolute;flip:y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If 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sz w:val="28"/>
                <w:szCs w:val="28"/>
              </w:rPr>
              <w:t>1 = 2x – 7 and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sz w:val="28"/>
                <w:szCs w:val="28"/>
              </w:rPr>
              <w:t>2 = 7x + 7, then find the following.</w:t>
            </w:r>
          </w:p>
          <w:p>
            <w:pPr>
              <w:pStyle w:val="Normal"/>
              <w:ind w:left="8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     x = 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161925</wp:posOffset>
                      </wp:positionV>
                      <wp:extent cx="2286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36pt;mso-wrap-distance-left:9.05pt;mso-wrap-distance-right:9.05pt;mso-wrap-distance-top:0pt;mso-wrap-distance-bottom:0pt;margin-top:12.75pt;mso-position-vertical-relative:text;margin-left:39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30520</wp:posOffset>
                      </wp:positionH>
                      <wp:positionV relativeFrom="paragraph">
                        <wp:posOffset>161925</wp:posOffset>
                      </wp:positionV>
                      <wp:extent cx="228600" cy="4572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36pt;mso-wrap-distance-left:9.05pt;mso-wrap-distance-right:9.05pt;mso-wrap-distance-top:0pt;mso-wrap-distance-bottom:0pt;margin-top:12.75pt;mso-position-vertical-relative:text;margin-left:42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24020</wp:posOffset>
                      </wp:positionH>
                      <wp:positionV relativeFrom="paragraph">
                        <wp:posOffset>40005</wp:posOffset>
                      </wp:positionV>
                      <wp:extent cx="2057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6pt,3.15pt" to="494.55pt,3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. 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/>
              <w:t>1 =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/>
              <w:t>2 = 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1" w:hRule="exact"/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pt,4.5pt" to="27.65pt,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44450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5pt,3.5pt" to="61.9pt,3.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48260</wp:posOffset>
                      </wp:positionV>
                      <wp:extent cx="4234180" cy="1421130"/>
                      <wp:effectExtent l="0" t="3810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4320" cy="1421280"/>
                                <a:chOff x="0" y="0"/>
                                <a:chExt cx="4234320" cy="142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020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6360" y="392400"/>
                                  <a:ext cx="581760" cy="9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44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8480" y="316080"/>
                                  <a:ext cx="32256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1306800"/>
                                  <a:ext cx="42343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57480" y="621720"/>
                                  <a:ext cx="5716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3840" y="621000"/>
                                  <a:ext cx="12574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2960" y="10656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95680" y="126864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4160" y="9511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62440" y="8496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8760" y="107820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0240" y="126936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126936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6640" y="77328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4720" y="62100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8240" y="74808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4840" y="657720"/>
                                  <a:ext cx="4064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79840" y="505440"/>
                                  <a:ext cx="4064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6pt;margin-top:3.8pt;width:333.35pt;height:111.9pt" coordorigin="1792,76" coordsize="6667,2238">
                      <v:line id="shape_0" from="5304,76" to="5663,76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84,694" to="5599,213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84,76" to="3443,76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892;top:574;width:507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1792,2134" to="8459,2135" stroked="t" o:allowincell="t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2,1055" to="4671,213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80,1054" to="6659,213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4080;top:1754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620;top:2074;width:114;height:11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4460;top:1574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40;top:1414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60;top:1774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2832;top:2075;width:114;height:11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6832;top:2075;width:114;height:11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960;top:1294;width:114;height:11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280;top:1054;width:114;height:11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6120;top:1254;width:114;height:11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3532;top:1112;width:6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012;top:872;width:6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If SU and ST are opposite rays, SR bisects 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lang w:val="en-US" w:eastAsia="en-US"/>
              </w:rPr>
              <w:t xml:space="preserve">PST, and SQ bisects 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lang w:val="en-US" w:eastAsia="en-US"/>
              </w:rPr>
              <w:t xml:space="preserve">RST, then answer the following </w:t>
            </w:r>
            <w:r>
              <w:rPr>
                <w:b/>
                <w:lang w:val="en-US" w:eastAsia="en-US"/>
              </w:rPr>
              <w:t>problems #4  - #11</w:t>
            </w:r>
            <w:r>
              <w:rPr>
                <w:lang w:val="en-US" w:eastAsia="en-US"/>
              </w:rPr>
              <w:t xml:space="preserve"> with the diagram below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873760</wp:posOffset>
                      </wp:positionV>
                      <wp:extent cx="457200" cy="3429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68.8pt;mso-position-vertical-relative:text;margin-left:13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52420</wp:posOffset>
                      </wp:positionH>
                      <wp:positionV relativeFrom="paragraph">
                        <wp:posOffset>873760</wp:posOffset>
                      </wp:positionV>
                      <wp:extent cx="4572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68.8pt;mso-position-vertical-relative:text;margin-left:22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24020</wp:posOffset>
                      </wp:positionH>
                      <wp:positionV relativeFrom="paragraph">
                        <wp:posOffset>861060</wp:posOffset>
                      </wp:positionV>
                      <wp:extent cx="5715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7.8pt;mso-position-vertical-relative:text;margin-left:3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1" w:hRule="exact"/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f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lang w:val="en-US" w:eastAsia="en-US"/>
              </w:rPr>
              <w:t>1 = 5x – 11 and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lang w:val="en-US" w:eastAsia="en-US"/>
              </w:rPr>
              <w:t>2 = 3x + 5, then fin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4.     x =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/>
              <w:t>RSQ = ______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304" w:hRule="exact"/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/>
              <w:t>4 = 3x + 10,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/>
              <w:t>PSQ = 8x – 30, and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/>
              <w:t>1 = 2x + 5, then fi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    x = ______</w:t>
            </w:r>
          </w:p>
          <w:p>
            <w:pPr>
              <w:pStyle w:val="Normal"/>
              <w:rPr/>
            </w:pPr>
            <w:r>
              <w:rPr/>
              <w:t>7. 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/>
              <w:t>2 = ______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/>
              <w:t>8. 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/>
              <w:t>3 = ______</w:t>
            </w:r>
          </w:p>
        </w:tc>
      </w:tr>
      <w:tr>
        <w:trPr>
          <w:trHeight w:val="2304" w:hRule="exact"/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/>
              <w:t>3 = 2x + 15 and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/>
              <w:t>RST = 3x – 10, then fi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    x = ______</w:t>
            </w:r>
          </w:p>
          <w:p>
            <w:pPr>
              <w:pStyle w:val="Normal"/>
              <w:rPr/>
            </w:pPr>
            <w:r>
              <w:rPr/>
              <w:t>10. 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/>
              <w:t>1 = ______</w:t>
            </w:r>
          </w:p>
          <w:p>
            <w:pPr>
              <w:pStyle w:val="Normal"/>
              <w:rPr/>
            </w:pPr>
            <w:r>
              <w:rPr/>
              <w:t>11. 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/>
              <w:t>3 =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/>
              <w:t>Find the following with the given diagram.</w:t>
            </w:r>
          </w:p>
        </w:tc>
      </w:tr>
      <w:tr>
        <w:trPr>
          <w:trHeight w:val="2160" w:hRule="exact"/>
          <w:cantSplit w:val="true"/>
        </w:trPr>
        <w:tc>
          <w:tcPr>
            <w:tcW w:w="5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f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lang w:val="en-US" w:eastAsia="en-US"/>
              </w:rPr>
              <w:t xml:space="preserve"> ABC = 75 and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lang w:val="en-US" w:eastAsia="en-US"/>
              </w:rPr>
              <w:t>3 = 16, the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/>
              <w:t>2 = ______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25730</wp:posOffset>
                      </wp:positionV>
                      <wp:extent cx="1716405" cy="1138555"/>
                      <wp:effectExtent l="36195" t="0" r="635" b="215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6480" cy="1138680"/>
                                <a:chOff x="0" y="0"/>
                                <a:chExt cx="1716480" cy="1138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800" y="0"/>
                                  <a:ext cx="68580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5600"/>
                                  <a:ext cx="1600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571680"/>
                                  <a:ext cx="17146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4pt;margin-top:9.9pt;width:135.1pt;height:89.6pt" coordorigin="1008,198" coordsize="2702,1792">
                      <v:line id="shape_0" from="1011,198" to="2090,1457" stroked="t" o:allowincell="t" style="position:absolute;flip:x">
                        <v:stroke color="black" weight="9360" startarrow="block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08,1451" to="3527,199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11,1098" to="3710,1457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2 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B             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C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016" w:hRule="exact"/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f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lang w:val="en-US" w:eastAsia="en-US"/>
              </w:rPr>
              <w:t>ABC = 6x,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lang w:val="en-US" w:eastAsia="en-US"/>
              </w:rPr>
              <w:t>2 = 2x + 5, and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lang w:val="en-US" w:eastAsia="en-US"/>
              </w:rPr>
              <w:t>3 = 3x – 1, then fin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13.     x = ______</w:t>
            </w:r>
          </w:p>
          <w:p>
            <w:pPr>
              <w:pStyle w:val="Normal"/>
              <w:rPr/>
            </w:pPr>
            <w:r>
              <w:rPr/>
              <w:t>14. 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/>
              <w:t>3 =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56" w:hRule="exact"/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f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lang w:val="en-US" w:eastAsia="en-US"/>
              </w:rPr>
              <w:t xml:space="preserve"> 1 = 2y,   m 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lang w:val="en-US" w:eastAsia="en-US"/>
              </w:rPr>
              <w:t>2 = 3y + 20, and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lang w:val="en-US" w:eastAsia="en-US"/>
              </w:rPr>
              <w:t>3 = y + 10, then find</w:t>
            </w:r>
          </w:p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52875</wp:posOffset>
                      </wp:positionH>
                      <wp:positionV relativeFrom="paragraph">
                        <wp:posOffset>51435</wp:posOffset>
                      </wp:positionV>
                      <wp:extent cx="2286000" cy="919480"/>
                      <wp:effectExtent l="0" t="444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919440"/>
                                <a:chOff x="0" y="0"/>
                                <a:chExt cx="228600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4480" y="0"/>
                                  <a:ext cx="10288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diamond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0"/>
                                  <a:ext cx="8002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960" y="242640"/>
                                  <a:ext cx="266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1640" y="235440"/>
                                  <a:ext cx="266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3200" y="18432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680" y="462240"/>
                                  <a:ext cx="424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6800" y="462240"/>
                                  <a:ext cx="35316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7080" y="41832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640" y="41292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240" y="41832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1.25pt;margin-top:4.05pt;width:179.95pt;height:72.4pt" coordorigin="6225,81" coordsize="3599,1448">
                      <v:line id="shape_0" from="6225,801" to="9824,801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05,81" to="8024,800" stroked="t" o:allowincell="t" style="position:absolute;flip:xy">
                        <v:stroke color="black" weight="9360" startarrow="diamond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25,81" to="9284,80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7124;top:463;width:41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64;top:452;width:41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852;top:371;width:35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516;top:809;width:667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716;top:809;width:555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7984;top:740;width:114;height:11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6692;top:731;width:114;height:11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164;top:740;width:114;height:11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    </w:t>
            </w:r>
            <w:r>
              <w:rPr>
                <w:lang w:val="en-US" w:eastAsia="en-US"/>
              </w:rPr>
              <w:t>B                             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09920</wp:posOffset>
                      </wp:positionH>
                      <wp:positionV relativeFrom="paragraph">
                        <wp:posOffset>1905</wp:posOffset>
                      </wp:positionV>
                      <wp:extent cx="342900" cy="4572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0.15pt;mso-position-vertical-relative:text;margin-left:44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15.     y =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 m 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/>
              <w:t>BOD = ______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56" w:hRule="exact"/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83100</wp:posOffset>
                      </wp:positionH>
                      <wp:positionV relativeFrom="paragraph">
                        <wp:posOffset>172720</wp:posOffset>
                      </wp:positionV>
                      <wp:extent cx="1143000" cy="685800"/>
                      <wp:effectExtent l="38100" t="63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pt,13.6pt" to="442.95pt,67.55pt" stroked="t" o:allowincell="t" style="position:absolute;flip:x">
                      <v:stroke color="black" weight="9360" startarrow="block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If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lang w:val="en-US" w:eastAsia="en-US"/>
              </w:rPr>
              <w:t>1 = 20,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lang w:val="en-US" w:eastAsia="en-US"/>
              </w:rPr>
              <w:t>2 = 20 – x,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lang w:val="en-US" w:eastAsia="en-US"/>
              </w:rPr>
              <w:t>3 = 20 – 2x, and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lang w:val="en-US" w:eastAsia="en-US"/>
              </w:rPr>
              <w:t>ABC = 20 + 17x, then find             A</w:t>
            </w:r>
          </w:p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99060</wp:posOffset>
                      </wp:positionV>
                      <wp:extent cx="1600200" cy="457200"/>
                      <wp:effectExtent l="1905" t="1587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0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7.8pt" to="476.95pt,43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 xml:space="preserve">E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 xml:space="preserve">1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>2                 D</w:t>
            </w:r>
          </w:p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30480</wp:posOffset>
                      </wp:positionV>
                      <wp:extent cx="1600200" cy="342900"/>
                      <wp:effectExtent l="1270" t="5080" r="0" b="215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4pt" to="476.95pt,2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30480</wp:posOffset>
                      </wp:positionV>
                      <wp:extent cx="17145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4pt" to="485.95pt,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>B                    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>C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17.     x =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.  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/>
              <w:t>3 =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57420</wp:posOffset>
                      </wp:positionH>
                      <wp:positionV relativeFrom="paragraph">
                        <wp:posOffset>1270</wp:posOffset>
                      </wp:positionV>
                      <wp:extent cx="1506220" cy="1054735"/>
                      <wp:effectExtent l="5715" t="0" r="0" b="120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6240" cy="1054800"/>
                                <a:chOff x="0" y="0"/>
                                <a:chExt cx="1506240" cy="105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0" y="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01844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330840"/>
                                  <a:ext cx="12574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90216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36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41904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160" y="978480"/>
                                  <a:ext cx="7308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00" y="6858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440" y="8262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4.6pt;margin-top:0.1pt;width:118.5pt;height:83.05pt" coordorigin="7492,2" coordsize="2370,1661">
                      <v:line id="shape_0" from="7560,2" to="7560,1621" stroked="t" o:allowincell="t" style="position:absolute">
                        <v:stroke color="black" weight="9360" startarrow="block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24,1606" to="9863,160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52,523" to="9531,160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552;top:1423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t" style="position:absolute;left:7492;top:343;width:114;height:11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120;top:662;width:114;height:11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352;top:1543;width:114;height:11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f" o:allowincell="t" style="position:absolute;left:7560;top:1082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792;top:1303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19.  &lt;ABD = ______</w:t>
            </w:r>
          </w:p>
        </w:tc>
      </w:tr>
      <w:tr>
        <w:trPr>
          <w:trHeight w:val="2448" w:hRule="exact"/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If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lang w:val="en-US" w:eastAsia="en-US"/>
              </w:rPr>
              <w:t>1 = 8x + 10 and m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>
                <w:lang w:val="en-US" w:eastAsia="en-US"/>
              </w:rPr>
              <w:t>2 = 12x – 30, then fin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t xml:space="preserve">M                    </w:t>
            </w:r>
          </w:p>
          <w:p>
            <w:pPr>
              <w:pStyle w:val="Normal"/>
              <w:rPr/>
            </w:pPr>
            <w:r>
              <w:rPr/>
              <w:t>19.     x = ______                                                                                                                           N</w:t>
            </w:r>
          </w:p>
          <w:p>
            <w:pPr>
              <w:pStyle w:val="Normal"/>
              <w:rPr/>
            </w:pPr>
            <w:r>
              <w:rPr/>
              <w:t xml:space="preserve">20.  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/>
              <w:t>1 = 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21.  </w:t>
            </w:r>
            <w:r>
              <w:rPr>
                <w:rFonts w:eastAsia="Euclid Symbol" w:cs="Euclid Symbol" w:ascii="Euclid Symbol" w:hAnsi="Euclid Symbol"/>
                <w:sz w:val="28"/>
                <w:szCs w:val="28"/>
              </w:rPr>
              <w:t></w:t>
            </w:r>
            <w:r>
              <w:rPr/>
              <w:t>2 = ______                                                                                               O                                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KE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0</w:t>
      </w:r>
    </w:p>
    <w:p>
      <w:pPr>
        <w:pStyle w:val="Normal"/>
        <w:numPr>
          <w:ilvl w:val="0"/>
          <w:numId w:val="2"/>
        </w:numPr>
        <w:rPr/>
      </w:pPr>
      <w:r>
        <w:rPr/>
        <w:t>33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2"/>
        </w:numPr>
        <w:rPr/>
      </w:pPr>
      <w:r>
        <w:rPr/>
        <w:t>147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2"/>
        </w:numPr>
        <w:rPr/>
      </w:pPr>
      <w:r>
        <w:rPr/>
        <w:t>8</w:t>
      </w:r>
    </w:p>
    <w:p>
      <w:pPr>
        <w:pStyle w:val="Normal"/>
        <w:numPr>
          <w:ilvl w:val="0"/>
          <w:numId w:val="2"/>
        </w:numPr>
        <w:rPr/>
      </w:pPr>
      <w:r>
        <w:rPr/>
        <w:t>29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2"/>
        </w:numPr>
        <w:rPr/>
      </w:pPr>
      <w:r>
        <w:rPr/>
        <w:t>15</w:t>
      </w:r>
    </w:p>
    <w:p>
      <w:pPr>
        <w:pStyle w:val="Normal"/>
        <w:numPr>
          <w:ilvl w:val="0"/>
          <w:numId w:val="2"/>
        </w:numPr>
        <w:rPr/>
      </w:pPr>
      <w:r>
        <w:rPr/>
        <w:t>35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2"/>
        </w:numPr>
        <w:rPr/>
      </w:pPr>
      <w:r>
        <w:rPr/>
        <w:t>70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2"/>
        </w:numPr>
        <w:rPr/>
      </w:pPr>
      <w:r>
        <w:rPr/>
        <w:t>25</w:t>
      </w:r>
    </w:p>
    <w:p>
      <w:pPr>
        <w:pStyle w:val="Normal"/>
        <w:numPr>
          <w:ilvl w:val="0"/>
          <w:numId w:val="2"/>
        </w:numPr>
        <w:rPr/>
      </w:pPr>
      <w:r>
        <w:rPr/>
        <w:t>32.5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2"/>
        </w:numPr>
        <w:rPr/>
      </w:pPr>
      <w:r>
        <w:rPr/>
        <w:t>65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2"/>
        </w:numPr>
        <w:rPr/>
      </w:pPr>
      <w:r>
        <w:rPr/>
        <w:t>59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2"/>
        </w:numPr>
        <w:rPr/>
      </w:pPr>
      <w:r>
        <w:rPr/>
        <w:t>4</w:t>
      </w:r>
    </w:p>
    <w:p>
      <w:pPr>
        <w:pStyle w:val="Normal"/>
        <w:numPr>
          <w:ilvl w:val="0"/>
          <w:numId w:val="2"/>
        </w:numPr>
        <w:rPr/>
      </w:pPr>
      <w:r>
        <w:rPr/>
        <w:t>11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2"/>
        </w:numPr>
        <w:rPr/>
      </w:pPr>
      <w:r>
        <w:rPr/>
        <w:t>25</w:t>
      </w:r>
    </w:p>
    <w:p>
      <w:pPr>
        <w:pStyle w:val="Normal"/>
        <w:numPr>
          <w:ilvl w:val="0"/>
          <w:numId w:val="2"/>
        </w:numPr>
        <w:rPr/>
      </w:pPr>
      <w:r>
        <w:rPr/>
        <w:t>130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2"/>
        </w:numPr>
        <w:rPr/>
      </w:pPr>
      <w:r>
        <w:rPr/>
        <w:t>2</w:t>
      </w:r>
    </w:p>
    <w:p>
      <w:pPr>
        <w:pStyle w:val="Normal"/>
        <w:numPr>
          <w:ilvl w:val="0"/>
          <w:numId w:val="2"/>
        </w:numPr>
        <w:rPr/>
      </w:pPr>
      <w:r>
        <w:rPr/>
        <w:t>16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2"/>
        </w:numPr>
        <w:rPr/>
      </w:pPr>
      <w:r>
        <w:rPr/>
        <w:t>5.5</w:t>
      </w:r>
    </w:p>
    <w:p>
      <w:pPr>
        <w:pStyle w:val="Normal"/>
        <w:numPr>
          <w:ilvl w:val="0"/>
          <w:numId w:val="2"/>
        </w:numPr>
        <w:rPr/>
      </w:pPr>
      <w:r>
        <w:rPr/>
        <w:t>54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2"/>
        </w:numPr>
        <w:rPr/>
      </w:pPr>
      <w:r>
        <w:rPr/>
        <w:t>36</w:t>
      </w:r>
      <w:r>
        <w:rPr>
          <w:vertAlign w:val="superscript"/>
        </w:rPr>
        <w:t>0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lid Symbol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27:00Z</dcterms:created>
  <dc:creator>Valued Customer</dc:creator>
  <dc:description/>
  <dc:language>en-US</dc:language>
  <cp:lastModifiedBy>ACEDILLO</cp:lastModifiedBy>
  <cp:lastPrinted>2005-09-07T07:13:00Z</cp:lastPrinted>
  <dcterms:modified xsi:type="dcterms:W3CDTF">2009-06-20T14:27:00Z</dcterms:modified>
  <cp:revision>2</cp:revision>
  <dc:subject/>
  <dc:title>Name: ________________________</dc:title>
</cp:coreProperties>
</file>